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___</w:t>
      </w:r>
      <w:r>
        <w:rPr/>
        <w:t xml:space="preserve"> </w:t>
      </w:r>
      <w:r>
        <w:rPr>
          <w:b/>
          <w:bCs/>
          <w:sz w:val="22"/>
          <w:szCs w:val="22"/>
        </w:rPr>
        <w:t>Bulimia 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_____</w:t>
      </w:r>
      <w:r>
        <w:rPr>
          <w:sz w:val="20"/>
          <w:szCs w:val="20"/>
          <w:lang w:val="en"/>
        </w:rPr>
        <w:t xml:space="preserve"> Stöppler, Melissa. "Bulimia Symptoms, Causes, Diagnosis and Treatment by MedicineNet.com." </w:t>
      </w:r>
      <w:r>
        <w:rPr>
          <w:i/>
          <w:iCs/>
          <w:sz w:val="20"/>
          <w:szCs w:val="20"/>
          <w:lang w:val="en"/>
        </w:rPr>
        <w:t>MedicineNet</w:t>
      </w:r>
      <w:r>
        <w:rPr>
          <w:sz w:val="20"/>
          <w:szCs w:val="20"/>
          <w:lang w:val="en"/>
        </w:rPr>
        <w:t>. MedicineNet, 28 Mar. 2008. Web. 04 Mar. 2013.</w:t>
      </w:r>
      <w:r>
        <w:rPr>
          <w:b/>
          <w:bCs/>
          <w:sz w:val="20"/>
          <w:szCs w:val="20"/>
        </w:rPr>
        <w:t xml:space="preserve"> 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cts 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Bulimia is  episodes of secretive excessive eating followed by inappropriate methods of weight control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he cycle of overeating and purging can quickly become an obsession similar to an addiction to drugs or other substances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The disorder generally occurs after a variety of unsuccessful attempts at dieting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Bulimia is estimated to affect between 3% of all women in the U.S. at some point in their lifetime. About 6% of teen girls and 5% of college-aged females are believed to suffer from bulimia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ntrolling weight should not have to come to inappropriate method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This means Bulimia is very dangerou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eople need to never lose hope, becoming bulimic is an option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omen need to take a stand and protect themselves.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How do we encourage people to stay healthy in a positive way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s it ways to promote healthy workouts and healthy eating?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s it possible to get people to feel good about their selves in an appropriate way?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ill being aware and taking a stand increases these statistics?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Image with caption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oem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ssay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Graph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3:27:00Z</dcterms:created>
  <dc:creator>Riv Levy</dc:creator>
  <dc:description/>
  <cp:keywords/>
  <dc:language>en-US</dc:language>
  <cp:lastModifiedBy>Technology Support Services</cp:lastModifiedBy>
  <cp:lastPrinted>2012-10-03T11:12:00Z</cp:lastPrinted>
  <dcterms:modified xsi:type="dcterms:W3CDTF">2013-03-04T18:30:00Z</dcterms:modified>
  <cp:revision>3</cp:revision>
  <dc:subject>Heinemann--Putz [text]</dc:subject>
  <dc:title>Heinemann--Putz [text]</dc:title>
</cp:coreProperties>
</file>